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Ques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Y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 you leave the tap on when you’re brushing your teeth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 you take a shower over 15 minutes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Do you fill your cup to the brim, drink only part of it and throw the rest away</w:t>
            </w:r>
            <w:r>
              <w:rPr/>
              <w:t>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 you spend a long time washing your car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 you use a half flush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 you use a trigger hose to water your garden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 you use rain water to wash your car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 you use a water efficient tool to water your garden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26:00Z</dcterms:created>
  <dc:creator>Primary School</dc:creator>
  <dc:description/>
  <cp:keywords/>
  <dc:language>en-US</dc:language>
  <cp:lastModifiedBy>Primary School</cp:lastModifiedBy>
  <dcterms:modified xsi:type="dcterms:W3CDTF">2009-05-20T00:38:00Z</dcterms:modified>
  <cp:revision>2</cp:revision>
  <dc:subject/>
  <dc:title>Questions</dc:title>
</cp:coreProperties>
</file>